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крытии стандартов в сфере управления многоквартирными дом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ОО «СтройПерспектива» г. Новозыбкова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информация об управляющей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яющая компания: Общество с ограниченной ответственностью «СтройПерспектива».</w:t>
      </w:r>
    </w:p>
    <w:p>
      <w:pPr>
        <w:pStyle w:val="Normal"/>
        <w:rPr/>
      </w:pPr>
      <w:r>
        <w:rPr>
          <w:sz w:val="24"/>
          <w:szCs w:val="24"/>
        </w:rPr>
        <w:t xml:space="preserve">Директор -Антропов Николай Васильевич, создано с 09  декабря  2010 года. на основани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а о государственной регистрации юридического лица  основной государственный регистрационный номер  1103256007051  от  09 декабря  2010  года Межрайонной инспекцией Федеральной налоговой службы № 1 по Брянской области. </w:t>
      </w:r>
    </w:p>
    <w:p>
      <w:pPr>
        <w:pStyle w:val="Normal"/>
        <w:ind w:firstLine="720"/>
        <w:rPr/>
      </w:pPr>
      <w:r>
        <w:rPr>
          <w:sz w:val="24"/>
          <w:szCs w:val="24"/>
        </w:rPr>
        <w:t>243020 г Новозыбков Брянской области  пер.Школьный  дом 65; контактные телефоны: 5-61-40; аварийная служба  5-61-40.</w:t>
      </w:r>
    </w:p>
    <w:p>
      <w:pPr>
        <w:pStyle w:val="Normal"/>
        <w:tabs>
          <w:tab w:val="clear" w:pos="720"/>
          <w:tab w:val="left" w:pos="7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ежим работы управляющей компании  понедельник - пятниц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ежедневно, перерыв на обед с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аварийная служба , круглосуточно .</w:t>
      </w:r>
      <w:r>
        <w:rPr>
          <w:sz w:val="24"/>
          <w:szCs w:val="24"/>
          <w:vertAlign w:val="superscript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хническом обслуживании и в управлении ООО «Стройперспектива» находятся  9 домов, общей площадью 20459 м2.</w:t>
      </w:r>
    </w:p>
    <w:p>
      <w:pPr>
        <w:pStyle w:val="Normal"/>
        <w:rPr/>
      </w:pPr>
      <w:r>
        <w:rPr>
          <w:b/>
          <w:sz w:val="24"/>
          <w:szCs w:val="24"/>
        </w:rPr>
        <w:t>2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ООО «СтройПерспектива» должны  проводиться следующие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/>
      </w:pPr>
      <w:r>
        <w:rPr>
          <w:sz w:val="24"/>
          <w:szCs w:val="24"/>
        </w:rPr>
        <w:t>-уборка лестничных клеток 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бор и вывоз твердых и жидких бытовых отходов от населения и от дворовых территор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держание и уход за элементами озеленения и благоустройства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)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екущий и капитальный ремонт, подготовка к сезонной эксплуатации общего имущества, а также элементов благоустройства (ремонт и замена   кровель, ремонт и смена труб холодного водоснабжения, водоотведения,  электроснабжения, косметический ремонт подъездов, остекление окон подъездов и приямков подвалов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 обеспечению температуры и влажности в помещениях общего пользования ( откачка грунтовых вод из подвальных помещений, устранение засоров канализационных систем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 обеспечению пожарной безопасности </w:t>
      </w:r>
    </w:p>
    <w:p>
      <w:pPr>
        <w:pStyle w:val="Normal"/>
        <w:rPr/>
      </w:pPr>
      <w:r>
        <w:rPr>
          <w:sz w:val="24"/>
          <w:szCs w:val="24"/>
        </w:rPr>
        <w:t xml:space="preserve">- обеспечение устранения аварийных ситуаций сетей холодного и горячего водоснабжения, водоотведения, электроснабжения аварийной службой </w:t>
      </w:r>
    </w:p>
    <w:p>
      <w:pPr>
        <w:pStyle w:val="Normal"/>
        <w:rPr/>
      </w:pPr>
      <w:r>
        <w:rPr>
          <w:sz w:val="24"/>
          <w:szCs w:val="24"/>
        </w:rPr>
        <w:t>- обеспечение поставки в многоквартирные дома услуг по  водоснабжению и водоотведению, электроснабжению  ( обслуживание внутридомовых сетей водопровода, канализации, электроснабжения.) путем заключения соответствующих договоров с поставщиками коммун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Новозыбкова для начисления единой денежной компенсации по льгота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связанные с достижением целей управления многоквартирным дом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73"/>
      </w:tblGrid>
      <w:tr>
        <w:trPr>
          <w:trHeight w:val="54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слуг</w:t>
            </w:r>
          </w:p>
        </w:tc>
      </w:tr>
      <w:tr>
        <w:trPr>
          <w:trHeight w:val="91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а исполнителей (подрядных, в т.ч. специализированных организаций) для выполнения работ и оказания услуг по содержанию и текущему ремонту общего имущества и заключение с ними от имени и за счет собственников помещений (далее - Собственников) договоров либо обеспечение выполнения работ и оказания услуг по содержанию и текущему ремонту общего имущества самостоятельно</w:t>
            </w:r>
          </w:p>
        </w:tc>
      </w:tr>
      <w:tr>
        <w:trPr>
          <w:trHeight w:val="57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арендаторами общедомового имущества и ведение соответствующей документации</w:t>
            </w:r>
          </w:p>
        </w:tc>
      </w:tr>
      <w:tr>
        <w:trPr>
          <w:trHeight w:val="67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на подключение к общедомовым инженерным и коммунальным сетям</w:t>
            </w:r>
          </w:p>
        </w:tc>
      </w:tr>
      <w:tr>
        <w:trPr>
          <w:trHeight w:val="59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систематического контроля за качеством предоставления жилищных и коммунальных услуг, работ подрядчиков и за исполнением иных договорных обязательств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нятие и актирование работ и услуг, выполненных по заключенным с подрядчиками договорам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едставление интересов Собственников, связанных с управлением многоквартирным домом, в органах государственной власти и других организациях</w:t>
            </w:r>
          </w:p>
        </w:tc>
      </w:tr>
      <w:tr>
        <w:trPr>
          <w:trHeight w:val="55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сохранности и надлежащего использования объектов, входящих в состав общего имущества многоквартирного дома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зыскание задолженности по оплате жилищных и коммунальных услуг</w:t>
            </w:r>
          </w:p>
        </w:tc>
      </w:tr>
      <w:tr>
        <w:trPr>
          <w:trHeight w:val="96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ерерасчет размера платы за коммунальные услуги при предоставлении их ненадлежащего качества (в том числе меньшего объема и (или) с перерывами, превышающими допустимую продолжительность)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становление и актирование факта неисполнения или ненадлежащего исполнения подрядчиком договорных обязательств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частие в составлении соответствующих актов</w:t>
            </w:r>
          </w:p>
        </w:tc>
      </w:tr>
      <w:tr>
        <w:trPr>
          <w:trHeight w:val="68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тстаивание интересов Собственников в соответствующих организациях и органах государственной власти</w:t>
            </w:r>
          </w:p>
        </w:tc>
      </w:tr>
      <w:tr>
        <w:trPr>
          <w:trHeight w:val="69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ведение учета обращений (заявлений, жалоб, предложения) Собственников о режиме и качестве предоставления коммунальных услуг, учет их исполнения</w:t>
            </w:r>
          </w:p>
        </w:tc>
      </w:tr>
      <w:tr>
        <w:trPr>
          <w:trHeight w:val="100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 требованию Собственников (или их представителей) направление своего представителя для выяснения причин непредоставления или предоставления коммунальных услуг ненадлежащего качества (с составлением соответствующего акта), а также акта, фиксирующего вред, причиненный жизни, здоровью или имуществу потребителя в связи с авариями, стихийными бедствиями, отсутствием или некачественным предоставлением коммунальных услуг</w:t>
            </w:r>
          </w:p>
        </w:tc>
      </w:tr>
      <w:tr>
        <w:trPr>
          <w:trHeight w:val="5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 представление Собственникам предложений о проведении капитального ремонта многоквартирного дома, о перечне и сроках проведения работ по капитальному ремонту и смете на их проведение, о размере платежа за капитальный ремонт для каждого Собственника помещения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подготовки многоквартирного дома к сезонной эксплуатации</w:t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аварийно-диспетчерского (аварийного) обслуживания многоквартирного дома</w:t>
            </w:r>
          </w:p>
        </w:tc>
      </w:tr>
      <w:tr>
        <w:trPr>
          <w:trHeight w:val="55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 установленные сроки технических осмотров многоквартирного дома и корректировка данных, отражающих состояние дома, в соответствии с результатами осмотра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и хранение технической документации (базы данных) на многоквартирный дом, внутридомовое инженерное оборудование и объекты придомового благоустройства, а также бухгалтерской, статистической, хозяйственно-финансовой документации и расчетов, связанных с исполнением договора</w:t>
            </w:r>
          </w:p>
        </w:tc>
      </w:tr>
      <w:tr>
        <w:trPr>
          <w:trHeight w:val="41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странение неисправностей по факту их обнаружения или по обращениям Собственников и иных нанимателей в сроки, установленные согласно </w:t>
            </w:r>
            <w:hyperlink w:anchor="sub_2011">
              <w:r>
                <w:rPr>
                  <w:rStyle w:val="InternetLink"/>
                  <w:sz w:val="22"/>
                  <w:sz w:val="22"/>
                  <w:szCs w:val="22"/>
                </w:rPr>
                <w:t>таблице 1.1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мероприятий по повышению энергоэффективности и ресурсосбережению (использование энергосберегающих технологий и приборов)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технического и эксплуатационного паспортов</w:t>
            </w:r>
          </w:p>
        </w:tc>
      </w:tr>
      <w:tr>
        <w:trPr>
          <w:trHeight w:val="9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правляющие организации и лица, оказывающие услуги и выполняющие работы при управлении многоквартирным домом, отвечают перед Собственниками помещений за нарушение своих обязательств и несут ответственность за ненадлежащее содержание общего имущества в соответствии с законодательством Российской Федерации и договором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формирование счетов-фактур</w:t>
            </w:r>
          </w:p>
        </w:tc>
      </w:tr>
      <w:tr>
        <w:trPr>
          <w:trHeight w:val="52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едение бухгалтерской отчетности </w:t>
            </w:r>
          </w:p>
        </w:tc>
      </w:tr>
      <w:tr>
        <w:trPr>
          <w:trHeight w:val="70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жемесячно, с 23 по число месяца снятие их показаний с составленим актов и занесение в журнал учета показаний коллективных (общедомовых) приборов учета. По требованию потребителя в течение одного рабочего дня, следующего за днем обращения, предоставление потребителю указанного журнала</w:t>
            </w:r>
          </w:p>
        </w:tc>
      </w:tr>
      <w:tr>
        <w:trPr>
          <w:trHeight w:val="127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ООО «РИРЦ» Брянской области н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едение учета Собственников  (членов их семей) жилых помещений многоквартирных домов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функций, связанных с регистрацией граждан</w:t>
            </w:r>
          </w:p>
        </w:tc>
      </w:tr>
    </w:tbl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Также были запланированы работы по текущему ремонту дом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85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387"/>
        <w:gridCol w:w="1092"/>
        <w:gridCol w:w="1037"/>
        <w:gridCol w:w="62"/>
        <w:gridCol w:w="1570"/>
        <w:gridCol w:w="6084"/>
        <w:gridCol w:w="83"/>
      </w:tblGrid>
      <w:tr>
        <w:trPr>
          <w:trHeight w:val="444" w:hRule="atLeast"/>
        </w:trPr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Выполнение плана работ  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</w:tr>
      <w:tr>
        <w:trPr>
          <w:trHeight w:val="509" w:hRule="atLeast"/>
        </w:trPr>
        <w:tc>
          <w:tcPr>
            <w:tcW w:w="6019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Жилой фонд  ООО «СтройПерспектива»</w:t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. изм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. Благоустройство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I. Текущий ремонт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 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раска фасада (стены входов и цоколь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19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19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доводчиков на входные двер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5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Укладка плитки на крыльцах вхо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плоизоляция торца дома(окраска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,5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29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29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Укладка плитки на крыльцах вхо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6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6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ьварная 72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хозяйственных сарае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656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656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Устройство водоотводящих лот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8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8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 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кладка плитки на крыльцах входов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3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3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шаля 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ограждения из металлических конструкц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5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5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 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ладка плитки на крыльцах вхо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0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0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ограждения из металлических конструкц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2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2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фасад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водоотводящих лот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56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5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асфальтнобетон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3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3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решетчатых дверей в подва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  <w:sz w:val="24"/>
          <w:szCs w:val="24"/>
        </w:rPr>
        <w:t xml:space="preserve"> с собственниками помещений в многоквартирном доме- </w:t>
      </w:r>
      <w:r>
        <w:rPr>
          <w:sz w:val="24"/>
          <w:szCs w:val="24"/>
        </w:rPr>
        <w:t>договора на управление, техническое обслуживание, предоставление коммунальных услуг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уществлении вышеуказанных услуг управляющая организация руководствовалась следующими нормативными актами:</w:t>
      </w:r>
    </w:p>
    <w:p>
      <w:pPr>
        <w:pStyle w:val="Normal"/>
        <w:rPr/>
      </w:pPr>
      <w:r>
        <w:rPr>
          <w:b/>
          <w:sz w:val="24"/>
          <w:szCs w:val="24"/>
        </w:rPr>
        <w:t>- правилами и нормами технической эксплуатации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Жилищный Кодекс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ями Правительства РФ  № 307 от 23 мая 2006г. № 354 от  6 мая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становлением Правительства РФ № 491  от 13 августа 200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е Правительства РФ № 731 от 23 сентября 2010 ( в редакции Постановлений Правительства РФ от 10.06.2011 № 459, от 06.02.2012 №94,от 21.08.2012 № 8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4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sz w:val="24"/>
          <w:szCs w:val="24"/>
        </w:rPr>
        <w:t xml:space="preserve">На 2016 год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Главы Администрации г.Новозыбкова  № 743 от 20.10.2015 года в размере 16 руб.09 коп.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Сведения о ценах (тарифах) на коммунальные ресурс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потребителями коммунальных ресурсов по управляющей компании ООО «Стройперспектива» является население, проживающее в многоквартирном доме. Для населения у ресурсоснабжающих организаций закупается  водоснабжение и водоотведение; электрическая энергия . Основные поставщики коммунальных ресур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водоснабжению и водоотведению</w:t>
      </w:r>
      <w:r>
        <w:rPr>
          <w:sz w:val="24"/>
          <w:szCs w:val="24"/>
        </w:rPr>
        <w:t xml:space="preserve"> МУП «Новозыбковский городской водоканал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 электрической энергии Филиал «Брянскэнергосбыт» ООО «ТЭК-Энерго»</w:t>
      </w:r>
      <w:r>
        <w:rPr>
          <w:sz w:val="24"/>
          <w:szCs w:val="24"/>
        </w:rPr>
        <w:t xml:space="preserve"> на освещение помещений общего пользования.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состоянию на 01.01.2016г. ООО «СтройПерспектива» закупало у ресурсоснабжающих организаций коммунальные ресурсы по следующим тарифам: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ная вода 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 - 17,38 руб. за 1 куб.м.       с 01.01.2016г. по 30.06.2016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8,10 руб. за 1 куб.м.        с 01.07.2016г. по 31.12.2016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отведение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-    18,44 руб. за 1 куб.м.        с 01.01.2016г. по 30.06.2016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18,62 руб. за 1 куб.м.        с 01.07.2016г. по 31.12.2016г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Электрическую энергию от Филиал «Брянскэнергосбыт» ООО «ТЭК-Энерго»</w:t>
      </w:r>
      <w:r>
        <w:rPr>
          <w:sz w:val="24"/>
          <w:szCs w:val="24"/>
        </w:rPr>
        <w:t xml:space="preserve"> на освещение помещений общего пользования 3р.27 коп.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ведения о доходах и расходах управляющей компании.</w:t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/>
        <w:t>Доходы  ООО «СтройПерспектива»:</w:t>
      </w:r>
    </w:p>
    <w:tbl>
      <w:tblPr>
        <w:tblW w:w="156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126"/>
        <w:gridCol w:w="1956"/>
        <w:gridCol w:w="1837"/>
        <w:gridCol w:w="1837"/>
        <w:gridCol w:w="1837"/>
        <w:gridCol w:w="183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7г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ф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7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58,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32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63,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76,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5,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6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3,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0,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09,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99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7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2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5,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99,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83,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48,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6,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19 корп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8,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,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49,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7,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44,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4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0,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8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80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90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1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8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1,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2,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18,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95,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4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32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8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3,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64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31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5,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70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6,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7,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827,4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72,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29,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ульварная 7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1,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9,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8,9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84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43,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86,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718,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393,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52,95</w:t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оступления от размещения оборудования- 28000,00</w:t>
      </w:r>
    </w:p>
    <w:p>
      <w:pPr>
        <w:pStyle w:val="Normal"/>
        <w:rPr/>
      </w:pPr>
      <w:r>
        <w:rPr/>
        <w:t>Поступления от доставки счетов-квитанций по кап.ремонту- 3003,00</w:t>
      </w:r>
    </w:p>
    <w:p>
      <w:pPr>
        <w:pStyle w:val="Normal"/>
        <w:rPr>
          <w:b/>
          <w:b/>
        </w:rPr>
      </w:pPr>
      <w:r>
        <w:rPr>
          <w:b/>
        </w:rPr>
        <w:t>Всего поступлений : 3 902 721,18</w:t>
      </w:r>
    </w:p>
    <w:p>
      <w:pPr>
        <w:pStyle w:val="Normal"/>
        <w:rPr/>
      </w:pPr>
      <w:r>
        <w:rPr/>
        <w:t>Расходы ООО «СтройПерспектива»:</w:t>
      </w:r>
    </w:p>
    <w:tbl>
      <w:tblPr>
        <w:tblW w:w="151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701"/>
        <w:gridCol w:w="2410"/>
        <w:gridCol w:w="2126"/>
        <w:gridCol w:w="1985"/>
        <w:gridCol w:w="1701"/>
        <w:gridCol w:w="170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дома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а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правлению многоквартирным до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вывозу и захоронению Т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3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99,3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68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2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7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95,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9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27,0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Садовая 19 кор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10,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2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0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50,7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3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32,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24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5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39,9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20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6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5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41,8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ульварная д.7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15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144,6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5 32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65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57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741,2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фровка расходов:</w:t>
      </w:r>
    </w:p>
    <w:p>
      <w:pPr>
        <w:pStyle w:val="Normal"/>
        <w:rPr/>
      </w:pPr>
      <w:r>
        <w:rPr>
          <w:sz w:val="32"/>
          <w:szCs w:val="32"/>
        </w:rPr>
        <w:t xml:space="preserve">-услуги по управлению многоквартирным домом : 2 635 329,16, </w:t>
      </w:r>
      <w:r>
        <w:rPr>
          <w:sz w:val="24"/>
          <w:szCs w:val="24"/>
        </w:rPr>
        <w:t>в т.ч.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       </w:t>
      </w:r>
      <w:r>
        <w:rPr>
          <w:sz w:val="24"/>
          <w:szCs w:val="24"/>
        </w:rPr>
        <w:t>- ведение паспортно-учетной  службы – 27105,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банка – 53007,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одоснабжение и водоотведение -971632,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омофон -10884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эл.энергия – 104587,23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правленческие расходы – 1 315 366,70 (з/плата-1005170,84 , налоги-310195,8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ехозяйственные расходы -54788,9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услуга по вывозу и захоронению ТБО – 122865,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хническое обслуживание газового оборудования-43970,9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кущий ремонт – 1606576,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 4 408 741,27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ведения о количестве случаев снижения платы за нарушение качества содержания и ремонта общего имуще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Случаев снижения платы за нарушение качества содержания и ремонта общего имущества в многоквартирном доме не было.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8.Информация о привлечении управляющей организации к административной ответственности за нарушение в сфере управления многоквартирными дом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 2016 год управляющая организация  ООО «СтройПерспектива»  к административной ответственности не привлек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9.Информация  о стоимости работ(услуг) управляющей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ериодичности и сроках выполнения работ по содержанию и ремонту многоквартирных домов, находящихся в управлении  ООО «СтройПерспектива»</w:t>
      </w:r>
    </w:p>
    <w:p>
      <w:pPr>
        <w:pStyle w:val="Normal"/>
        <w:shd w:fill="FFFFFF" w:val="clear"/>
        <w:spacing w:lineRule="exact" w:line="307" w:before="514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1. Перечень работ и услуг по содержанию общего имущества </w:t>
      </w:r>
      <w:r>
        <w:rPr>
          <w:b/>
          <w:color w:val="000000"/>
        </w:rPr>
        <w:t>МКД</w:t>
      </w:r>
    </w:p>
    <w:p>
      <w:pPr>
        <w:pStyle w:val="Normal"/>
        <w:spacing w:lineRule="exact" w:line="1" w:before="0" w:after="302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tbl>
      <w:tblPr>
        <w:tblW w:w="14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6227"/>
        <w:gridCol w:w="23"/>
        <w:gridCol w:w="23"/>
      </w:tblGrid>
      <w:tr>
        <w:trPr>
          <w:trHeight w:val="9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 (услуг)</w:t>
            </w:r>
          </w:p>
        </w:tc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 дата выполнения раб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анитарное содержание придомовых территорий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 Уборка в зимни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свежевыпавшего снег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ыпка территорий противогололедными материал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снегопад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чистка урн от мусор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 Уборка в теплы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осадков и в дни с осадк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борка газон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кашивание газон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 раза за сезон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79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ивка газонов, зеленых насаждений</w:t>
            </w:r>
          </w:p>
        </w:tc>
        <w:tc>
          <w:tcPr>
            <w:tcW w:w="6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выпадения обильных осад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ижка кустарников, вырубка поросли, побелка деревье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тирка указател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Санитарное содержание лестничных кле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 Влажное подметание лестничных площадок и маршей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жних этаж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ше третьего этажа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 Мытье лестничных площадок и маршей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2.4. Влажная протирка стен, дверей, плафонов и потолков кабин лифт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. Влажная протирка стен, дверей, плафонов на лестничных клетках, шкафов для электросчетчиков, слаботочных устройств, обметание пыли с потол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. Влажная протирка подоконников, оконных решеток, перил, чердачных лестниц, почтовых ящи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многоквартирного дома к сезонной эксплуатаци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 Укрепление водосточных труб, колен и вороно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работы по эксплуатации в весеннее-летний период с 1 января по 25 апреля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боты по эксплуатации в осеннее-зимний период с 1 мая по 1 сентября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>3.2. Расконсервирование и ремонт поливочной   системы, консервация системы центрального    отопления, ремонт просевшей отмостки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22" w:hanging="0"/>
              <w:rPr>
                <w:color w:val="000000"/>
              </w:rPr>
            </w:pPr>
            <w:r>
              <w:rPr>
                <w:color w:val="000000"/>
              </w:rPr>
              <w:t>3.3. Замена разбитых стекол окон и дверей в помещениях общего пользования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>
                <w:color w:val="000000"/>
              </w:rPr>
            </w:pPr>
            <w:r>
              <w:rPr>
                <w:color w:val="000000"/>
              </w:rPr>
              <w:t>3.4. Ремонт, регулировка, промывка,  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 Проведение технических осмотров и мелкий ремонт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канализационных вытяже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рка наличия тяги в дымовентиляционных каналах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85" w:hanging="0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ического кабеля, замеры сопротивления изоляции проводов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 Проверка и ремонт коллективных приборов  учет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Перечень работ по ремонту общего имущества многоквартирных домов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13"/>
        <w:gridCol w:w="48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(услу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полнения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водоснабжения и канализации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течи или смена гибкой подводки присоединения сантехприборов, смена выпусков, переливов сифонов, участков трубопроводов к сантехприборам, замена резиновых манжет унитаза, подчеканка раструбов, регулировка смывного бочка с устранением утечки, укрепление сантех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нутренней канализации и сантехприборов с проверкой исправности канализационных вытяже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, наладка и регулировка систем с ликвидацией непрогревов, замена при течи отопительных приборов и полотенцесушителей (стандартных), крепление трубопроводов и приборов, мелкий ремонт теплоизоля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местных отопительных 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о вводно - распредео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системе освещения общедомовых помещений (с заменой ламп накаливания, люминесцентных ламп, стартеров, пускорегулирующих аппаратов, выключателей и конструктивных элементов светильников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электротехнических устройств: протирка и смена перегоревших электролампочек, смена и ремонт штепсельных розеток, выключателей, автоматов, рубильников, устройств защитного отключения (УЗО), мелкий ремонт электропроводки и др. во вспомогательных помещения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одного из кабелей, питающих жилой дом. Отключение системы питания жилых квартир или силового оборудования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кровель, очистка их от снега и наледи, мусора, грязи, листьев и посторонних предметов, устранение протечка в отдельных мест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(прекращение) протечек от неисправности кровл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в системах организованного водоотвода с кровли:</w:t>
            </w:r>
          </w:p>
          <w:p>
            <w:pPr>
              <w:pStyle w:val="Normal"/>
              <w:rPr/>
            </w:pPr>
            <w:r>
              <w:rPr/>
              <w:t>- внутреннего водостока</w:t>
            </w:r>
          </w:p>
          <w:p>
            <w:pPr>
              <w:pStyle w:val="Normal"/>
              <w:rPr/>
            </w:pPr>
            <w:r>
              <w:rPr/>
              <w:t>- наружного водосто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ня</w:t>
            </w:r>
          </w:p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нятие мер для укрепления связи отдельных кирпичей с кладкой наружных стен, элементов облицовки стен, лепных изделий и др. выступающих конструкций, расположенных на высоте свыше 1,5 м, угрожающих безопасности людей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протечки (промерзания) стыков панелей и бло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дымоходах и газоход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и сорванных створок оконных переплетов, форточек, дверных полотен, витражных и витринных заполнений, стеклоблоков во вспомогательных помещен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им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лет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заполнения (входные двери в подъезда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 в объемах, необходимых для поддержания эксплуатационных качеств строительных конструкций (в жилых помещениях не по вине проживающих):</w:t>
            </w:r>
          </w:p>
          <w:p>
            <w:pPr>
              <w:pStyle w:val="Normal"/>
              <w:rPr/>
            </w:pPr>
            <w:r>
              <w:rPr/>
              <w:t>- ликвидация последствий протечек;</w:t>
            </w:r>
          </w:p>
          <w:p>
            <w:pPr>
              <w:pStyle w:val="Normal"/>
              <w:rPr/>
            </w:pPr>
            <w:r>
              <w:rPr/>
              <w:t>- мелкий ремонт полов, оконных и дверных заполнений;</w:t>
            </w:r>
          </w:p>
          <w:p>
            <w:pPr>
              <w:pStyle w:val="Normal"/>
              <w:rPr/>
            </w:pPr>
            <w:r>
              <w:rPr/>
              <w:t>- расшивка рустов и ремонт отслоившейся штукатурки потолков и верхней части стен, угрожающих обрушение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 (в квартирах – в сроки, согласованные с заявителем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электроснабжения (короткое замыкание и др.) дома, квартир</w:t>
            </w:r>
          </w:p>
          <w:p>
            <w:pPr>
              <w:pStyle w:val="Normal"/>
              <w:rPr/>
            </w:pPr>
            <w:r>
              <w:rPr/>
              <w:t>Устранение неисправности электрооборудования квартир (не по вине проживающи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электроплите с выходом из строя одной конфорки и жарочного шкаф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ункционирования:</w:t>
            </w:r>
          </w:p>
          <w:p>
            <w:pPr>
              <w:pStyle w:val="Normal"/>
              <w:rPr/>
            </w:pPr>
            <w:r>
              <w:rPr/>
              <w:t xml:space="preserve">- диспетчерских систем </w:t>
            </w:r>
          </w:p>
          <w:p>
            <w:pPr>
              <w:pStyle w:val="Normal"/>
              <w:rPr/>
            </w:pPr>
            <w:r>
              <w:rPr/>
              <w:t>- автоматически противопожарной защиты и сигнализа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sz w:val="28"/>
          <w:szCs w:val="28"/>
        </w:rPr>
        <w:t>Директор ООО «СтройПерспектива»                                                Антропов Н.В.</w:t>
      </w:r>
    </w:p>
    <w:sectPr>
      <w:type w:val="nextPage"/>
      <w:pgSz w:orient="landscape" w:w="16838" w:h="11906"/>
      <w:pgMar w:left="1134" w:right="62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4:41:00Z</dcterms:created>
  <dc:creator>РУСЛАН</dc:creator>
  <dc:description/>
  <cp:keywords/>
  <dc:language>en-US</dc:language>
  <cp:lastModifiedBy>User</cp:lastModifiedBy>
  <cp:lastPrinted>2017-03-30T15:07:00Z</cp:lastPrinted>
  <dcterms:modified xsi:type="dcterms:W3CDTF">2017-03-30T11:21:00Z</dcterms:modified>
  <cp:revision>8</cp:revision>
  <dc:subject/>
  <dc:title>ГЛАВЕ   ГОРОДА</dc:title>
</cp:coreProperties>
</file>